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sz w:val="24"/>
          <w:lang w:val="fr-FR"/>
        </w:rPr>
      </w:pPr>
      <w:r>
        <w:rPr>
          <w:rFonts w:cs="Arial" w:ascii="Arial Narrow" w:hAnsi="Arial Narrow"/>
          <w:b/>
          <w:bCs/>
          <w:sz w:val="24"/>
          <w:szCs w:val="18"/>
          <w:lang w:val="fr-FR"/>
        </w:rPr>
        <w:t>AULA 2400</w:t>
      </w:r>
    </w:p>
    <w:p>
      <w:pPr>
        <w:pStyle w:val="Normal"/>
        <w:jc w:val="both"/>
        <w:rPr>
          <w:rFonts w:ascii="Arial Narrow" w:hAnsi="Arial Narrow" w:cs="Arial"/>
          <w:caps/>
          <w:sz w:val="24"/>
          <w:lang w:val="fr-FR"/>
        </w:rPr>
      </w:pPr>
      <w:r>
        <w:rPr>
          <w:rFonts w:cs="Arial" w:ascii="Arial Narrow" w:hAnsi="Arial Narrow"/>
          <w:caps/>
          <w:sz w:val="24"/>
          <w:lang w:val="fr-FR"/>
        </w:rPr>
      </w:r>
    </w:p>
    <w:p>
      <w:pPr>
        <w:pStyle w:val="Heading2"/>
        <w:rPr>
          <w:caps/>
        </w:rPr>
      </w:pPr>
      <w:r>
        <w:rPr>
          <w:caps/>
        </w:rPr>
        <w:t>Funktionelle Eigenschaften</w:t>
      </w:r>
    </w:p>
    <w:p>
      <w:pPr>
        <w:pStyle w:val="Heading1"/>
        <w:rPr>
          <w:rFonts w:ascii="Arial Narrow" w:hAnsi="Arial Narrow" w:cs="Arial Narrow"/>
          <w:sz w:val="24"/>
          <w:lang w:val="fr-FR"/>
        </w:rPr>
      </w:pPr>
      <w:r>
        <w:rPr>
          <w:rFonts w:cs="Arial Narrow" w:ascii="Arial Narrow" w:hAnsi="Arial Narrow"/>
          <w:sz w:val="24"/>
          <w:lang w:val="fr-FR"/>
        </w:rPr>
      </w:r>
    </w:p>
    <w:p>
      <w:pPr>
        <w:pStyle w:val="Normal"/>
        <w:rPr>
          <w:rFonts w:ascii="Arial Narrow" w:hAnsi="Arial Narrow" w:cs="Arial Narrow"/>
          <w:sz w:val="24"/>
          <w:szCs w:val="18"/>
          <w:lang w:val="fr-FR"/>
        </w:rPr>
      </w:pPr>
      <w:r>
        <w:rPr>
          <w:rFonts w:cs="Arial Narrow" w:ascii="Arial Narrow" w:hAnsi="Arial Narrow"/>
          <w:sz w:val="24"/>
          <w:szCs w:val="18"/>
          <w:lang w:val="fr-FR"/>
        </w:rPr>
        <w:t>Dieses Produkt ist speziell für die Verwendung in Unterrichts- und Versammlungsstätten sowie Restaurationsbereichen konzipier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en-GB"/>
        </w:rPr>
      </w:pPr>
      <w:r>
        <w:rPr>
          <w:rFonts w:cs="Arial Narrow" w:ascii="Arial Narrow" w:hAnsi="Arial Narrow"/>
          <w:sz w:val="24"/>
          <w:szCs w:val="18"/>
          <w:lang w:val="fr-FR"/>
        </w:rPr>
        <w:t xml:space="preserve">Es ist durch ein System aus Mittelsäulen gekennzeichnet, auf denen die Tischplatte aufliegt und die über zwei Seitenarme mit Rückführautomatik für die Aufnahme der Stühle verfügen. Das bedeutet, dass auf einem einzigen Fuß zwei Stühle samt Tisch getragen werden. </w:t>
      </w:r>
      <w:r>
        <w:rPr>
          <w:rFonts w:cs="Arial Narrow" w:ascii="Arial Narrow" w:hAnsi="Arial Narrow"/>
          <w:sz w:val="24"/>
          <w:szCs w:val="18"/>
          <w:lang w:val="en-GB"/>
        </w:rPr>
        <w:t>Dieses System ermöglicht, dass der Stuhl automatisch in seine Ausgangsstellung zurückkehrt, sobald er verlassen wird, und perfekt am Arbeitstisch anliegt. Damit wird Bewegungsfreiheit zwischen den Reihen geschaffen, die Sicherheit des Saales erhöht und die Reinigung erleichter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Darüber hinaus befindet sich der Benutzer stets in einer optimalen Arbeitsstellung. Die übliche Konfiguration besteht in der Aufstellung mehrerer Säulen – von denen jede zwei Stühle trägt –, die mit einer einzigen Arbeitsplatte verbunden werden.</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Der Unterbau besteht aus einer zentralen Aluminiumsäule mit zwei Armen, d. h. jeweils einem an jeder Seite, die sich seitlich drehen und automatisch zurückgeführt werden. Auf diesen Armen werden die Sitze mit Dreh- und Rückführmechanismus befestigt.</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Von seiner Ausgangsstellung nah am Tisch führt der Stuhl auf diese Weise stets zwei Bewegungen gleichzeitig aus: die eine ist das Wegdrehen des Stuhles vom Tisch und die andere ermöglicht dem Benutzer, jederzeit die optimale Sitzposition zu finden.</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Bei dem Standardstuhl handelt es sich um das in Polypropylen gefertigte Modell K-7000 von Figueras, das optional mit verschiedenen Polsterarten versehen werden kann. Ebenso kann das Stuhlmodell Venus 8000 in Polypropylen- oder Polsterausführung verwendet werden.</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Der Tisch besteht aus einer 30 mm starken Pressholzplatte mit hoher Dichte, die beidseitig mit einer Vinylbeschichtung versehen ist. Die Kanten sind umlaufend mit einem halbkreisförmigen PVCProfil verkleidet. Zur Sicherheit des Benutzers sind alle Ecken abgerundet. Die Tischplatten sind als modulare, durchgehende Elemente für die gesamte Stuhlreihe zu verstehen. Optional kann die Platte aus einem anderen Material oder in anderer Ausführung gefertigt werd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18"/>
          <w:lang w:val="en-GB"/>
        </w:rPr>
      </w:pPr>
      <w:r>
        <w:rPr>
          <w:rFonts w:cs="Arial Narrow" w:ascii="Arial Narrow" w:hAnsi="Arial Narrow"/>
          <w:sz w:val="24"/>
          <w:szCs w:val="18"/>
          <w:lang w:val="en-GB"/>
        </w:rPr>
      </w:r>
    </w:p>
    <w:p>
      <w:pPr>
        <w:pStyle w:val="Heading2"/>
        <w:rPr>
          <w:caps/>
          <w:szCs w:val="18"/>
          <w:lang w:val="en-GB"/>
        </w:rPr>
      </w:pPr>
      <w:r>
        <w:rPr>
          <w:caps/>
          <w:szCs w:val="18"/>
          <w:lang w:val="en-GB"/>
        </w:rPr>
        <w:t>TECHNISCHE eigenschaften</w:t>
      </w:r>
    </w:p>
    <w:p>
      <w:pPr>
        <w:pStyle w:val="Normal"/>
        <w:jc w:val="both"/>
        <w:rPr>
          <w:rFonts w:ascii="Arial Narrow" w:hAnsi="Arial Narrow" w:cs="Arial"/>
          <w:b/>
          <w:b/>
          <w:bCs/>
          <w:caps/>
          <w:sz w:val="24"/>
          <w:szCs w:val="18"/>
          <w:lang w:val="en-GB"/>
        </w:rPr>
      </w:pPr>
      <w:r>
        <w:rPr>
          <w:rFonts w:cs="Arial" w:ascii="Arial Narrow" w:hAnsi="Arial Narrow"/>
          <w:b/>
          <w:bCs/>
          <w:caps/>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POLYPROPYLEN:</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 Material: Copolymerpolypropylen IF 727</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 Bruchbeständigkeit DIN 53455: 28 N/mm2</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 Stossbeständigkeit DIN 53453: ohne Bruch</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OBERFLÄCHENLACK:</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 Elektrostatisches Epoxypulver</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 Schichtstärke: 70-80 Mikron</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 Haftfestigkeit/Quadratnetz: 100%</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BEZUGSSTOFF:</w:t>
      </w:r>
    </w:p>
    <w:p>
      <w:pPr>
        <w:pStyle w:val="Normal"/>
        <w:ind w:firstLine="708"/>
        <w:jc w:val="both"/>
        <w:rPr>
          <w:rFonts w:ascii="Arial Narrow" w:hAnsi="Arial Narrow" w:cs="Arial"/>
          <w:sz w:val="24"/>
          <w:szCs w:val="18"/>
          <w:lang w:val="en-GB"/>
        </w:rPr>
      </w:pPr>
      <w:r>
        <w:rPr>
          <w:rFonts w:cs="Arial" w:ascii="Arial Narrow" w:hAnsi="Arial Narrow"/>
          <w:sz w:val="24"/>
          <w:szCs w:val="18"/>
          <w:lang w:val="en-GB"/>
        </w:rPr>
        <w:t>Pilling: index 5BS 5811</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ALUMINIUM:</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 Material: UNE L-2630</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 Bruchbelastung: 20 Kg./mm2</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 Dichte: 2,7 Kg./dm3</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NORMEN-FEYERSCHUTZ</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GROSSBRITANIEN: BS5852. Section 5. Ignition Sources 0, 1 and 5</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DEUTSCHLAND: Mit geprüftem Stoffbezug nach DIN 54342 Abs. 1 u. 2</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ITALIEN: CSE RF/4/83 classe 1. IM</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SPANIEN / FRANKREICH: UNE 23727/NF 92-503</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Bezugsstoff: M1/Schaum: M4/Kunststoff: M3</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USA: CAL T.B. 133 (mit geprüftem Stoffbezug)</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Narrow" w:hAnsi="Arial Narrow" w:cs="Arial Narrow"/>
          <w:sz w:val="24"/>
          <w:szCs w:val="18"/>
          <w:lang w:val="en-GB"/>
        </w:rPr>
      </w:pPr>
      <w:r>
        <w:rPr>
          <w:rFonts w:cs="Arial Narrow" w:ascii="Arial Narrow" w:hAnsi="Arial Narrow"/>
          <w:sz w:val="24"/>
          <w:szCs w:val="18"/>
          <w:lang w:val="en-GB"/>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Narrow" w:hAnsi="Arial Narrow" w:cs="Arial"/>
      <w:b/>
      <w:bCs/>
      <w:sz w:val="24"/>
      <w:lang w:val="fr-F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8:49:00Z</dcterms:created>
  <dc:creator>DIDAC VALLS</dc:creator>
  <dc:description/>
  <dc:language>en-US</dc:language>
  <cp:lastModifiedBy>Publicidad</cp:lastModifiedBy>
  <dcterms:modified xsi:type="dcterms:W3CDTF">2005-10-11T16:04:00Z</dcterms:modified>
  <cp:revision>6</cp:revision>
  <dc:subject/>
  <dc:title>CARACTERISTICAS FUNCIONALES</dc:title>
</cp:coreProperties>
</file>